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丰台区区级科技企业孵化器认定申请表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50"/>
        <w:gridCol w:w="1508"/>
        <w:gridCol w:w="334"/>
        <w:gridCol w:w="658"/>
        <w:gridCol w:w="611"/>
        <w:gridCol w:w="7"/>
        <w:gridCol w:w="343"/>
        <w:gridCol w:w="1769"/>
        <w:gridCol w:w="1236"/>
      </w:tblGrid>
      <w:tr>
        <w:trPr>
          <w:trHeight w:val="258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7" w:firstLine="453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管单位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孵化器类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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中具有大专以上学历人员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以上管理经验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创业导师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占孵化机构总面积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场地平均租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平米•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机构总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有孵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上年度服务性收入占总收入的比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营业利润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技工贸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的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台建设、科技成果转化或资源整合等方面资金投入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孵化器类型：综合类填“√”，专业类填具体专业；财务数据以孵化器成立至申报当年的</w:t>
      </w:r>
      <w:r>
        <w:rPr>
          <w:szCs w:val="21"/>
          <w:lang w:val="en-US" w:eastAsia="zh-CN"/>
        </w:rPr>
        <w:t>9</w:t>
      </w:r>
      <w:r>
        <w:rPr>
          <w:szCs w:val="21"/>
        </w:rPr>
        <w:t>月</w:t>
      </w:r>
      <w:r>
        <w:rPr>
          <w:szCs w:val="21"/>
          <w:lang w:val="en-US" w:eastAsia="zh-CN"/>
        </w:rPr>
        <w:t>底</w:t>
      </w:r>
      <w:r>
        <w:rPr>
          <w:szCs w:val="21"/>
        </w:rPr>
        <w:t>截止</w:t>
      </w:r>
      <w:r>
        <w:rPr>
          <w:szCs w:val="21"/>
          <w:lang w:val="en-US" w:eastAsia="zh-CN"/>
        </w:rPr>
        <w:t>或</w:t>
      </w:r>
      <w:r>
        <w:rPr>
          <w:szCs w:val="21"/>
        </w:rPr>
        <w:t>上一年度整年为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负责人签字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申报单位盖章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01:00Z</dcterms:created>
  <dc:creator>白琳</dc:creator>
  <dc:description/>
  <dc:language>en-US</dc:language>
  <cp:lastModifiedBy>陈士辉</cp:lastModifiedBy>
  <cp:lastPrinted>2016-08-05T08:03:00Z</cp:lastPrinted>
  <dcterms:modified xsi:type="dcterms:W3CDTF">2025-10-16T07:14:52Z</dcterms:modified>
  <cp:revision>35</cp:revision>
  <dc:subject/>
  <dc:title>事项名称：北京市高新技术产业孵化基地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E4A4044FE44D18B8EA0AC33D2ABA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yZGY1YTgwYWUwM2ZmNjIzZDY4ZGQxMzdhMDJiZGEiLCJ1c2VySWQiOiIxNjg3MDE5MTI1In0=</vt:lpwstr>
  </property>
</Properties>
</file>